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10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263"/>
        <w:gridCol w:w="1419"/>
        <w:gridCol w:w="2171"/>
      </w:tblGrid>
      <w:tr>
        <w:trPr>
          <w:trHeight w:val="270" w:hRule="atLeast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2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5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января 2023 г.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2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1.2023</w:t>
            </w:r>
          </w:p>
        </w:tc>
      </w:tr>
      <w:tr>
        <w:trPr>
          <w:trHeight w:val="300" w:hRule="atLeast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 субъекта бюджетной отчетности</w:t>
            </w:r>
          </w:p>
        </w:tc>
        <w:tc>
          <w:tcPr>
            <w:tcW w:w="21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РБС</w:t>
            </w:r>
          </w:p>
        </w:tc>
      </w:tr>
      <w:tr>
        <w:trPr>
          <w:trHeight w:val="195" w:hRule="atLeast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21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16279027</w:t>
            </w:r>
          </w:p>
        </w:tc>
      </w:tr>
      <w:tr>
        <w:trPr>
          <w:trHeight w:val="195" w:hRule="atLeast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3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Аппарат Уполномоченного по правам человека в Мурманской области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2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880</w:t>
            </w:r>
          </w:p>
        </w:tc>
      </w:tr>
      <w:tr>
        <w:trPr>
          <w:trHeight w:val="280" w:hRule="atLeast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53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Областной бюджет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21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47701000</w:t>
            </w:r>
          </w:p>
        </w:tc>
      </w:tr>
      <w:tr>
        <w:trPr>
          <w:trHeight w:val="315" w:hRule="atLeast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24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Бюджетная отчетность  Аппарата Уполномоченного по правам человека в Мурманской области (далее – Аппарата) по состоянию на 01.01.2023 составле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, с учетом требований письма Министерства финансов Мурманской области от 17.01.2023 № 02-09/90-МС «О дополнительных критериях по раскрытию информации при составлении и представлении бюджетной отчетности, годовой консолидированной бухгалтерской государственных бюджетных и автономных учреждений главными администраторами средств областного бюджета за 2022 год» в сроки, установленные  приказом Министерства финансов Мурманской области от 26.12.2022 № 136Н «О сроках представления главными распорядителями средств областного бюджета, главными администраторами доходов областного бюджета, главными администраторами источников финансирования дефицита областного бюджета консолидированной месячной, квартальной и годовой бюджетной отчетности, консолидированной сводной квартальной и годовой бухгалтерской отчетности областных автономных и бюджетных в 2023 году» в соответствии с регламентом о порядке и условиях обмена информацией в электронной форме между Министерством финансов Мурманской области и главными распорядителями средств областного бюджета (главными администраторами источников финансирования дефицита областного бюджета) в информационной системе «Свод-Смарт»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br/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1. «Организационная структура субъекта бюджетной отчетности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В составе раздела представлены следующие формы отчет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ведения о количестве подведомственных учрежде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ф. 0503161)</w:t>
        </w:r>
      </w:hyperlink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Полное наименование: Аппарат Уполномоченного по правам человека в Мурманской области является государственным органом Мурма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Юридический и почтовый адреса: 183025, г. Мурманск, ул. Карла Маркса, д. 25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ИНН 5190022707; КПП 519001001; ОГРН 1135190007710; ОКПО 16279027; ОКТМО 47701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Организационно-правовая форма (ОКОПФ 75204) - казенное учрежд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Аппарат действует на основании Положения об Аппарате Уполномоченного по правам человека в Мурманской области, утвержденного приказом Уполномоченного по правам человека в Мурманской области     от 25.09.2020    № 16-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Аппарат Уполномоченного по правам человека в Мурманской области является государственным органом Мурма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Основными целями и задачами деятельности Аппарата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1.       Юридическое обеспечение деятельности Уполномоченного по правам человека в Мурманской области (далее Уполномоченного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2.       Организационное обеспечение деятельности Уполномоченног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3.       Научно-аналитическое обеспечение деятельности Уполномоченног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4.       Информационно-справочное обеспечение деятельности Уполномоченн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Аппарат наделен бюджетными полномочиями главного распорядителя бюджетных средств, получателя бюджетных средств, главного администратора доходов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Аппарат Уполномоченного по правам человека в Мурманской области является юридическим лицом, имеет гербовую печать, иные печати, штампы и бланки установленного образца и счета, открываемы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Подведомственных учреждений, предприятий и обособленных подразделений не име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В УФК по Мурманской области Аппарату откры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лицевой счет главного распорядителя (распорядителя) бюджетных средств (01492200350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лицевой счет получателя бюджетных средств (03492200350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лицевой счет администратора доходов бюджета (04492200350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Банковских счетов в кредитных организациях Аппарат не име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Бюджетный учет ведется Шароновой Надеждой Александровной, консультан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2 «Результаты деятельности субъекта бюджетной отчетности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Информация о результатах деятель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Аппарат Уполномоченного по правам человека в Мурманской области возглавляет Уполномоченный по правам человека в Мурманской области. Структурных подразделений Аппарат не име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Аппаратом за 2022 год была проделана следующая работа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Поступило обращений граждан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всего: 1336,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из них письменных – 325,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устных – 63,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телефонных – 948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Осуществлен прием граждан Мурманской области и находящихся на территории Мурманской области иностранных граждан и лиц без гражданства на предмет рассмотрения жалоб на нарушение их прав - в количестве 76 человек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Даны ответы на письменные жалобы граждан Мурманской области и находящихся на территории Мурманской области иностранных граждан и лиц без гражданства на нарушение их прав - в количестве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325; проведены консультации и устные разъяснения – 1011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Взаимодействие с органами государственной власти Мурманской области, органы местного самоуправления Мурманской области по обращениям граждан – 373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Проведено выездных проверок в связи с обращениями граждан Мурманской области и находящихся на территории Мурманской области иностранных граждан и лиц без гражданства с жалобами на нарушение их прав – 29 проверок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Проведены встречи (выступления) Уполномоченного со студентами, школьниками в рамках правового просвещения по правам человека - 79 мероприятий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Подписаны 11 соглашений о взаимодейств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Внесено 6 вопросов и предложений на обсуждение (рассмотрение) в Правительство Мурманской области и Мурманскую областную Ду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достижения показателей результативности деятельности Аппаратом используются следующие ресурсы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штатная численность – 5 человек, в том числе 1 – замещающий государственную должность Мурманской области, 3 госслужащих и 1 работник, замещающий должность, не являющуюся должностью государственной гражданской служб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балансовая стоимость имущества составляет 926,9 тыс. рублей (машины и оборудование, производственный и хозяйственный инвентарь), недвижимого имущества на балансе Аппарата не числитс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бюджетные расходы – 10 556,7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объем закупок товаров, работ и услуг для обеспечения деятельности – 525,0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Для повышения эффективности расходования бюджетных средств приняты следующие ме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Оптимизированы расходы на текущее содержание;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существлено управление государственными закупками в рамках функционирования контрактной службы: формируется план-график, осуществляется внутренний контроль за соблюдением законодательства по закупк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За 2022 год 2 сотрудника прошли курсы повышения квалификации по программам: "Бухгалтер госсектора: учет и налогообложение в 2023 году. Подготовка к сдаче годового отчета 2022", "Помощник руководителя", все сотрудники приняли участие в семинарах, вебинар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для обучения сотрудников онлайн-вебинаров позволило оптимизировать расходы на обучение. 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Аппарат в полном объеме обеспечен основными фондами в части компьютерной техники, оргтехники, мебели, а также материальными запасами, что позволяет сотрудникам эффективно организовать процесс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Инвентаризация активов и обязательств в Аппарате проводится ежегодно, перед составлением годовой отчетности для обеспечения достоверности данных бухгалтерского учета и показателей годовой бюджетной отчет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Перед подписанием бюджетной годовой отчетности проведено аудиторское мероприятие внутреннего финансового аудита Аппарата с целью подтверждения достоверности бюджетной отчетности за 2022 год и соответствия порядка ведения бюджетного учета единой методологии бюджетного учета, составления, представления и утверждения бюджетной отчет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Аппарату Законом Мурманской области от 16.12.2021 № 2712-01-ЗМО "Об областном бюджете на 2022 год и на плановый период 2023 и 2024 годов" (далее – Закон о бюджете на 2022 год) утвержден объем бюджетных ассигнований в сумме 10 648,1 тыс. рублей: бюджетная роспись Аппарата на конец отчетного периода – 10 648,1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Отклонений между показателями сводной бюджетной росписи областного бюджета и Закона об областном бюджете не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Объем кассовых расходов за 2022 год составил 10 556,7 тыс. рублей, или 99,1 % от уточненных бюджетных назнач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Причинами неполного планового исполнения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91,4 тыс. рублей – экономия расходов на текущее содержание Аппарата, в том числе за счет экономии средств, предусмотренных: на компенсацию расходов по проезду к месту проведения отдыха и обратно – 33,8 тыс. рублей, по страховым взносам в связи с превышением размера начисленной заработной платы над установленной предельной величиной базы для начисления страховых взносов – 48,4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По сравнению с аналогичным периодом предыдущего года объем кассовых расходов (за 2021 год  –   9 776,6 тыс. рублей) вырос на   780,1 тыс. рублей, или 8,0 %, что обусловле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Увеличением расходов на текущее содержание (в т.ч. на выплату заработной платы, страховых взносов на зарплату, командировочных расходов, услуг связ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3 «Анализ отчета об исполнении бюджета субъектом бюджетной отчетности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В составе раздела представлены следующие формы отчет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ведения об исполнении текстовых статей закона (решения) о бюдже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Таблица № 3)</w:t>
        </w:r>
      </w:hyperlink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ведения об исполнении бюджет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ф. 0503164)</w:t>
        </w:r>
      </w:hyperlink>
      <w:r>
        <w:rPr>
          <w:rFonts w:cs="Times New Roman" w:ascii="Times New Roman" w:hAnsi="Times New Roman"/>
          <w:color w:val="000000"/>
          <w:sz w:val="28"/>
        </w:rPr>
        <w:t>;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Согласно приказу Министерства финансов Мурманской области от 07.02.2019 № 15н «О закреплении кода классификации доходов бюджетов за главным администратором доходов областного бюджета - исполнительным органом государственной власти Мурманской области» за Аппаратом закреплены права Администратора доходов областного бюджета по главе 880 «Аппарат Уполномоченного по правам человека в Мурманской обла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Аппаратом получен доход по КБК: 880 1 13 02992 02 0420 130 «Прочие доходы от компенсации затрат бюджетов субъектов Российской Федерации» (прочие доходы от компенсации затрат областного бюджета) в сумме 3,1 тыс. рублей – возврат дебиторской задолженности от ФГУП «Почта России»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Информация о реализации целевых программ</w:t>
      </w:r>
    </w:p>
    <w:p>
      <w:pPr>
        <w:pStyle w:val="Normal"/>
        <w:ind w:firstLine="851"/>
        <w:jc w:val="right"/>
        <w:rPr/>
      </w:pPr>
      <w:r>
        <w:rPr/>
        <w:t> </w:t>
      </w:r>
      <w:r>
        <w:rPr/>
        <w:t>руб.</w:t>
      </w:r>
    </w:p>
    <w:tbl>
      <w:tblPr>
        <w:tblW w:w="140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978"/>
        <w:gridCol w:w="2553"/>
        <w:gridCol w:w="1418"/>
        <w:gridCol w:w="1320"/>
        <w:gridCol w:w="1234"/>
        <w:gridCol w:w="1134"/>
      </w:tblGrid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Наименование ГП /непрограммная деятельность</w:t>
            </w:r>
          </w:p>
        </w:tc>
        <w:tc>
          <w:tcPr>
            <w:tcW w:w="2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Код целевой статьи расходов</w:t>
              <w:br/>
              <w:t>по бюджетной классификации (непрограммная деятельность)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Утверждено бюджетной росписью, с учетом изменений, </w:t>
              <w:br/>
              <w:t>руб.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Исполнено, руб.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Не исполнено, руб.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% исполн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ричины отклонений</w:t>
            </w:r>
          </w:p>
        </w:tc>
      </w:tr>
      <w:tr>
        <w:trPr/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Непрограммная деятельность Уполномоченного по правам человека в Мурманской области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 648 092.0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 556 709.4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91 382.6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9" w:firstLine="851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99,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</w:tr>
    </w:tbl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Аппаратом приняты бюджетные обязательства по расходам на сумму 10 565.8 тыс. рублей, денежные обязательства на сумму 10 556.7 тыс. рублей в пределах утвержденного на финансовый год объема бюджетных ассигнований и лимитов бюджетных обязательст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Бюджетные обязательства не исполнены на сумму 9.1 тыс. рублей в связи с экономией средств на оплату тру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Денежные обязательства исполнены на 100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Аппаратом приняты отложенные обязательства на иные очередные годы (за пределами планового периода) на сумму созданного резерва на оплату отпусков на 463,6 тыс. рублей, на сумму начисленных страховых взносов в рамках созданного резерва на оплату отпусков 463,6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Доля обоснованных бюджетных ассигнований в общем объеме расходов областного бюджета составляет 100 %.</w:t>
      </w: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Бюджетные обязательства сверх доведенных лимитов бюджетных обязательств не принимали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В составе раздела представлены следующие формы отчет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ведения о движении нефинансовых активо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ф. 0503168)</w:t>
        </w:r>
      </w:hyperlink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ведения по дебиторской и кредиторской задолженност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ф. 0503169)</w:t>
        </w:r>
      </w:hyperlink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ведения о принятых и неисполненных обязательствах получателя бюджетных средст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ф. 0503175)</w:t>
        </w:r>
      </w:hyperlink>
      <w:r>
        <w:rPr>
          <w:rFonts w:cs="Times New Roman" w:ascii="Times New Roman" w:hAnsi="Times New Roman"/>
          <w:color w:val="000000"/>
          <w:sz w:val="28"/>
        </w:rPr>
        <w:t>.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Пояснения к формам бюджетной отчетности за 2022 год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4.1.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ф. 0503130)</w:t>
        </w:r>
      </w:hyperlink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В разделе III. «Обязательства» Баланса по строке 520 «Резервы предстоящих расходов (040160000)» отражены следующие показате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По состоянию на 1 января 2023 года в сумме 463 635,78 рублей сформирован резерв предстоящих расходов на оплату отпусков, в т.ч.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выплатам работникам в сумме 370 390,06 руб., в т. ч. по КБК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01139950000010121211 –370 390,06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траховым взносам в сумме 93 245,72 руб., в т. ч. по КБК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01139950000010129213 – 93 245,72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4.2. Отчет о финансовых результатах деятельност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(ф. 0503121)</w:t>
        </w:r>
      </w:hyperlink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яснение проверки контрольных соотношений</w:t>
      </w:r>
    </w:p>
    <w:tbl>
      <w:tblPr>
        <w:tblW w:w="949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134"/>
        <w:gridCol w:w="3118"/>
        <w:gridCol w:w="1824"/>
      </w:tblGrid>
      <w:tr>
        <w:trPr>
          <w:trHeight w:val="315" w:hRule="atLeast"/>
        </w:trPr>
        <w:tc>
          <w:tcPr>
            <w:tcW w:w="4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а №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перация и код</w:t>
            </w:r>
          </w:p>
        </w:tc>
        <w:tc>
          <w:tcPr>
            <w:tcW w:w="113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Графа</w:t>
            </w:r>
          </w:p>
        </w:tc>
        <w:tc>
          <w:tcPr>
            <w:tcW w:w="3118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 (Бюджетная деятельность)</w:t>
            </w:r>
          </w:p>
        </w:tc>
        <w:tc>
          <w:tcPr>
            <w:tcW w:w="182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6 (Итого)</w:t>
            </w:r>
          </w:p>
        </w:tc>
      </w:tr>
      <w:tr>
        <w:trPr>
          <w:trHeight w:val="176" w:hRule="atLeast"/>
        </w:trPr>
        <w:tc>
          <w:tcPr>
            <w:tcW w:w="9495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авило №ФК-1-55_12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т1 гр4,5,6 &gt;= 0 Комментарий: Отрицательные показатели требуют пояснений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10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8 982,11</w:t>
            </w:r>
          </w:p>
        </w:tc>
        <w:tc>
          <w:tcPr>
            <w:tcW w:w="182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8 982,11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=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82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нет строк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82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. слева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8 982,11</w:t>
            </w:r>
          </w:p>
        </w:tc>
        <w:tc>
          <w:tcPr>
            <w:tcW w:w="182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8 982,11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. справа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82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клонение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8 982,11</w:t>
            </w:r>
          </w:p>
        </w:tc>
        <w:tc>
          <w:tcPr>
            <w:tcW w:w="182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8 982,11</w:t>
            </w:r>
          </w:p>
        </w:tc>
      </w:tr>
      <w:tr>
        <w:trPr>
          <w:trHeight w:val="180" w:hRule="atLeast"/>
        </w:trPr>
        <w:tc>
          <w:tcPr>
            <w:tcW w:w="9495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авило №ФК-1-55_12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т1 гр4,5,6 &gt;= 0 Комментарий: Отрицательные показатели требуют пояснений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92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8 982,11</w:t>
            </w:r>
          </w:p>
        </w:tc>
        <w:tc>
          <w:tcPr>
            <w:tcW w:w="182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8 982,11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=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82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нет строк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82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. слева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8 982,11</w:t>
            </w:r>
          </w:p>
        </w:tc>
        <w:tc>
          <w:tcPr>
            <w:tcW w:w="182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8 982,11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. справа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82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клонение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8 982,11</w:t>
            </w:r>
          </w:p>
        </w:tc>
        <w:tc>
          <w:tcPr>
            <w:tcW w:w="182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8 982,11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Пояснение. Прекращены права пользования баз данных КонсультантПлюс по окончанию договора 30.06.2022 (списание со счета 111.6I) на сумму 8 982,11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4.3. Сведения о движении нефинансовых активо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ф. 0503168)</w:t>
        </w:r>
      </w:hyperlink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яснение проверки контрольных соотношений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29"/>
        <w:gridCol w:w="4967"/>
      </w:tblGrid>
      <w:tr>
        <w:trPr>
          <w:trHeight w:val="525" w:hRule="atLeast"/>
        </w:trPr>
        <w:tc>
          <w:tcPr>
            <w:tcW w:w="35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перация и код</w:t>
            </w:r>
          </w:p>
        </w:tc>
        <w:tc>
          <w:tcPr>
            <w:tcW w:w="1129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Графа</w:t>
            </w:r>
          </w:p>
        </w:tc>
        <w:tc>
          <w:tcPr>
            <w:tcW w:w="49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7 (Поступление (увеличение). из них оприходовано неучтенных...)</w:t>
            </w:r>
          </w:p>
        </w:tc>
      </w:tr>
      <w:tr>
        <w:trPr>
          <w:trHeight w:val="257" w:hRule="atLeast"/>
        </w:trPr>
        <w:tc>
          <w:tcPr>
            <w:tcW w:w="9606" w:type="dxa"/>
            <w:gridSpan w:val="3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авило №ФК-1-15_16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т1 гр7 &gt;= 0 Комментарий: Значение гр. 7 &lt;0 - требуется пояснение</w:t>
            </w:r>
          </w:p>
        </w:tc>
      </w:tr>
      <w:tr>
        <w:trPr>
          <w:trHeight w:val="315" w:hRule="atLeast"/>
        </w:trPr>
        <w:tc>
          <w:tcPr>
            <w:tcW w:w="35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+016</w:t>
            </w:r>
          </w:p>
        </w:tc>
        <w:tc>
          <w:tcPr>
            <w:tcW w:w="112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4967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-14 500,00</w:t>
            </w:r>
          </w:p>
        </w:tc>
      </w:tr>
      <w:tr>
        <w:trPr>
          <w:trHeight w:val="315" w:hRule="atLeast"/>
        </w:trPr>
        <w:tc>
          <w:tcPr>
            <w:tcW w:w="35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=</w:t>
            </w:r>
          </w:p>
        </w:tc>
        <w:tc>
          <w:tcPr>
            <w:tcW w:w="112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4967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нет строк</w:t>
            </w:r>
          </w:p>
        </w:tc>
        <w:tc>
          <w:tcPr>
            <w:tcW w:w="112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4967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. слева</w:t>
            </w:r>
          </w:p>
        </w:tc>
        <w:tc>
          <w:tcPr>
            <w:tcW w:w="112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4967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14 500,00</w:t>
            </w:r>
          </w:p>
        </w:tc>
      </w:tr>
      <w:tr>
        <w:trPr>
          <w:trHeight w:val="315" w:hRule="atLeast"/>
        </w:trPr>
        <w:tc>
          <w:tcPr>
            <w:tcW w:w="35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. справа</w:t>
            </w:r>
          </w:p>
        </w:tc>
        <w:tc>
          <w:tcPr>
            <w:tcW w:w="112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4967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клонение</w:t>
            </w:r>
          </w:p>
        </w:tc>
        <w:tc>
          <w:tcPr>
            <w:tcW w:w="112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4967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14 500,00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Пояснение. Исправляем самостоятельно выявленную бухгалтерскую ошибку прошлых лет: в 2021 году при принятии к учету основного средства (рециркулятор) на сумму 14 500,0 рублей неправильно определена аналитика счета – было отнесено к «Инвентарю производственному и хозяйственному», правильно относим к «Машинам и оборудованию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4.4. Сведения по дебиторской и кредиторской задолженност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(ф. 0503169)</w:t>
        </w:r>
      </w:hyperlink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Дебиторская задолженность по состоянию на 1 января 2023 года составляет 17,5 тыс. рублей, в виде остатков по счету 1 209 00 000 «Расчеты по ущербу, имуществу и иным доходам» - УФПС МО – филиал АО «Почта России» 3,0 тыс. рублей, по сравнению с показателями 2021 года наблюдается снижение задолженности на 0,1 тыс. рублей, или на 3,8 %, и в виде остатков по счету 1 206 00 000 «Расчеты по выданным авансам» - ЧОУ ДПО «Высшая Школа Управления» за курсы повышения квалификации, обучение сотрудника началось 09.01.2023 года – 14,5 тыс. рублей, по сравнению с показателями 2021 года наблюдается увеличение задолженности на 14,5 тыс. рублей, или на 100,0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сроченной дебиторской задолженности нет. Долгосрочной задолженности нет. Текущая дебиторская задолженность не относится к сегментам, установленным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в пунктах 7–10 федерального стандарта бухгалтерского учета государственных финансов "Сведения о показателях бухгалтерской (финансовой) отчетности по сегментам", утвержденного приказом Министерства финансов РФ </w:t>
      </w:r>
      <w:r>
        <w:rPr>
          <w:rFonts w:cs="Times New Roman" w:ascii="Times New Roman" w:hAnsi="Times New Roman"/>
          <w:color w:val="000000"/>
          <w:sz w:val="28"/>
        </w:rPr>
        <w:t>от 29 сентября 2020 г № 223н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Текущая кредиторская задолженность Аппарата отсутствует По сравнению с предыдущим годом текущая кредиторская задолженность уменьшилась на 4,1 тыс. рублей, или на 100,0 %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5 «Прочие вопросы деятельности субъекта бюджетной отчетност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5.1. В соответствии с заключением проведенного аудиторского мероприятия внутреннего финансового аудита Аппарата от 24.01.2023 бюджетная отчетность за 2022 год оценена как достоверн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5.2. В состав бюджетной отчетности за отчетный период также включены следующие формы отчетности с отсутствием числовых значений показателе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Сведения о проведении инвентаризации (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Таблица № 6</w:t>
        </w:r>
      </w:hyperlink>
      <w:r>
        <w:rPr>
          <w:rFonts w:cs="Times New Roman" w:ascii="Times New Roman" w:hAnsi="Times New Roman"/>
          <w:color w:val="000000"/>
          <w:sz w:val="28"/>
        </w:rPr>
        <w:t>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ведения об исполнении мероприятий в рамках целевых програм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ф. 0503166)</w:t>
        </w:r>
      </w:hyperlink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Сведения о целевых иностранных кредитах (</w:t>
      </w:r>
      <w:r>
        <w:rPr>
          <w:rFonts w:cs="Times New Roman" w:ascii="Times New Roman" w:hAnsi="Times New Roman"/>
          <w:color w:val="000000"/>
          <w:sz w:val="28"/>
          <w:u w:val="single"/>
        </w:rPr>
        <w:t>ф. 0503167</w:t>
      </w:r>
      <w:r>
        <w:rPr>
          <w:rFonts w:cs="Times New Roman" w:ascii="Times New Roman" w:hAnsi="Times New Roman"/>
          <w:color w:val="000000"/>
          <w:sz w:val="28"/>
        </w:rPr>
        <w:t>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Сведения о финансовых вложениях получателя бюджетных средств, администратора источников финансирования дефицита бюджета (</w:t>
      </w:r>
      <w:r>
        <w:rPr>
          <w:rFonts w:cs="Times New Roman" w:ascii="Times New Roman" w:hAnsi="Times New Roman"/>
          <w:color w:val="000000"/>
          <w:sz w:val="28"/>
          <w:u w:val="single"/>
        </w:rPr>
        <w:t>ф. 0503171</w:t>
      </w:r>
      <w:r>
        <w:rPr>
          <w:rFonts w:cs="Times New Roman" w:ascii="Times New Roman" w:hAnsi="Times New Roman"/>
          <w:color w:val="000000"/>
          <w:sz w:val="28"/>
        </w:rPr>
        <w:t>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Сведения о государственном (муниципальном) долге, предоставленных бюджетных кредитах (</w:t>
      </w:r>
      <w:r>
        <w:rPr>
          <w:rFonts w:cs="Times New Roman" w:ascii="Times New Roman" w:hAnsi="Times New Roman"/>
          <w:color w:val="000000"/>
          <w:sz w:val="28"/>
          <w:u w:val="single"/>
        </w:rPr>
        <w:t>ф. 0503172</w:t>
      </w:r>
      <w:r>
        <w:rPr>
          <w:rFonts w:cs="Times New Roman" w:ascii="Times New Roman" w:hAnsi="Times New Roman"/>
          <w:color w:val="000000"/>
          <w:sz w:val="28"/>
        </w:rPr>
        <w:t>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Сведения об изменении остатков валюты баланса (</w:t>
      </w:r>
      <w:r>
        <w:rPr>
          <w:rFonts w:cs="Times New Roman" w:ascii="Times New Roman" w:hAnsi="Times New Roman"/>
          <w:color w:val="000000"/>
          <w:sz w:val="28"/>
          <w:u w:val="single"/>
        </w:rPr>
        <w:t>ф. 050317</w:t>
      </w:r>
      <w:r>
        <w:rPr>
          <w:rFonts w:cs="Times New Roman" w:ascii="Times New Roman" w:hAnsi="Times New Roman"/>
          <w:color w:val="000000"/>
          <w:sz w:val="28"/>
        </w:rPr>
        <w:t>3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</w:t>
      </w:r>
      <w:r>
        <w:rPr>
          <w:rFonts w:cs="Times New Roman" w:ascii="Times New Roman" w:hAnsi="Times New Roman"/>
          <w:color w:val="000000"/>
          <w:sz w:val="28"/>
          <w:u w:val="single"/>
        </w:rPr>
        <w:t>ф. 0503174</w:t>
      </w:r>
      <w:r>
        <w:rPr>
          <w:rFonts w:cs="Times New Roman" w:ascii="Times New Roman" w:hAnsi="Times New Roman"/>
          <w:color w:val="000000"/>
          <w:sz w:val="28"/>
        </w:rPr>
        <w:t>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ведения об остатках денежных средств на счетах получателя бюджетных средст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ф. 0503178)</w:t>
        </w:r>
      </w:hyperlink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ведения о вложениях в объекты недвижимого имущества, объектах незавершенного строительства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ф. 0503190)</w:t>
        </w:r>
      </w:hyperlink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Сведения об исполнении судебных решений по денежным обязательствам бюджета (</w:t>
      </w:r>
      <w:r>
        <w:rPr>
          <w:rFonts w:cs="Times New Roman" w:ascii="Times New Roman" w:hAnsi="Times New Roman"/>
          <w:color w:val="000000"/>
          <w:sz w:val="28"/>
          <w:u w:val="single"/>
        </w:rPr>
        <w:t>ф. 0503296</w:t>
      </w:r>
      <w:r>
        <w:rPr>
          <w:rFonts w:cs="Times New Roman" w:ascii="Times New Roman" w:hAnsi="Times New Roman"/>
          <w:color w:val="000000"/>
          <w:sz w:val="28"/>
        </w:rPr>
        <w:t>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ф. 0503324)</w:t>
        </w:r>
      </w:hyperlink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5.3. Сведения о проведении инвентаризаций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(Таблица № 6)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Согласно приказа от 14.11.2022 № 15-ОД в Аппарате для обеспечения контроля за сохранностью активов и обязательств, организации бюджетного и аналитического учета, обеспечения достоверности данных бухгалтерского учета и показателей годовой бюджетной отчетности проведена инвентаризации активов и обязательств с 01.12.2022 по 07.12.2022 года. Инвентаризационной комиссией признаков обесценения объектов нефинансовых активов не выявлено, по результатам инвентаризации расхождений не выявлено. Сведения о проведении инвентаризации (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Таблица № 6</w:t>
        </w:r>
      </w:hyperlink>
      <w:r>
        <w:rPr>
          <w:rFonts w:cs="Times New Roman" w:ascii="Times New Roman" w:hAnsi="Times New Roman"/>
          <w:color w:val="000000"/>
          <w:sz w:val="28"/>
        </w:rPr>
        <w:t>) не заполня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5.4. В состав бюджетной отчетности за отчетный период не включены следующие формы отчетности в ввиду отсутствия числовых значений показателе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Справки по консолидируемым расчетам (ф. 0503125) по счетам: 1 205 51 000, 1 205 51 561, 1 205 51 661, 1 205 61 000, 1 205 61 561, 1 205 61 661, 1 206 51 000, 1 206 51 561, 1 206 51 661, 1 206 61 000, 1 206 61 561, 1 206 61 661, 1 207 11 000, 1 207 11 541, 1 207 11 641, 1 207 21 000, 1 207 21 541, 1 207 21 641, 1 207 31 000, 1 207 31 541, 1 207 31 641, 1 301 11 000, 1 301 11 710, 1 301 11 810, 1 301 12 000, 1 301 12 710, 1 301 12 810, 1 301 13 000, 1 301 13 710, 1 301 13 810, 1 302 51 000, 1 302 51 831, 1 303 05 000, 1 303 05 731, 1 303 05 831, 1 304 04 000, 1 304 06 000, 1 401 10 151, 1 401 10 161, 1 401 10 189, 1 401 10 191, 1 401 10 195, 1 401 20 241, 1 401 20 251, 1 401 20 281, 1 401 20 261, 1 401 40 151, 1 401 40 16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5.5. В состав бюджетной отчетности за отчетный период не включены следующие формы отчетности (с учетом требований письма Министерства финансов Мурманской области от 17.01.2023 № 02-09/90-МС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Сведения о направлениях деятельности в соответствии с требованиями письма (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Таблица № 1</w:t>
        </w:r>
      </w:hyperlink>
      <w:r>
        <w:rPr>
          <w:rFonts w:cs="Times New Roman" w:ascii="Times New Roman" w:hAnsi="Times New Roman"/>
          <w:color w:val="000000"/>
          <w:sz w:val="28"/>
        </w:rPr>
        <w:t>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Сведения об основных положениях учетной политики (</w:t>
      </w:r>
      <w:r>
        <w:rPr>
          <w:rFonts w:cs="Times New Roman" w:ascii="Times New Roman" w:hAnsi="Times New Roman"/>
          <w:color w:val="000000"/>
          <w:sz w:val="28"/>
          <w:u w:val="single"/>
        </w:rPr>
        <w:t>Таблица № 4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Normal"/>
        <w:rPr/>
      </w:pPr>
      <w:r>
        <w:rPr/>
        <w:t> </w:t>
      </w:r>
      <w:r>
        <w:rPr>
          <w:color w:val="000000"/>
        </w:rPr>
        <w:t>%FILE_CONTENT%</w:t>
      </w:r>
    </w:p>
    <w:p>
      <w:pPr>
        <w:pStyle w:val="Normal"/>
        <w:rPr/>
      </w:pPr>
      <w:r>
        <w:rPr/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717"/>
        <w:gridCol w:w="1523"/>
      </w:tblGrid>
      <w:tr>
        <w:trPr/>
        <w:tc>
          <w:tcPr>
            <w:tcW w:w="31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Шилов Михаил Валерьевич</w:t>
            </w:r>
          </w:p>
        </w:tc>
      </w:tr>
      <w:tr>
        <w:trPr>
          <w:trHeight w:val="280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1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Шаронова Надежда Александровна</w:t>
            </w:r>
          </w:p>
        </w:tc>
      </w:tr>
      <w:tr>
        <w:trPr>
          <w:trHeight w:val="281" w:hRule="atLeast"/>
        </w:trPr>
        <w:tc>
          <w:tcPr>
            <w:tcW w:w="31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1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Шаронова Надежда Александровна</w:t>
            </w:r>
          </w:p>
        </w:tc>
      </w:tr>
      <w:tr>
        <w:trPr>
          <w:trHeight w:val="281" w:hRule="atLeast"/>
        </w:trPr>
        <w:tc>
          <w:tcPr>
            <w:tcW w:w="31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1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"____"   ____________ 20____г.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подписан электронной подписью. Дата представления 24.01.2023</w:t>
        <w:br/>
        <w:t xml:space="preserve">Главный бухгалтер(Шаронова Надежда Александровна, Сертификат: 27C694C3E6CAC955FE2AEFC208CE3BD107893317, Действителен: с 02.02.2022 по 02.05.2023),Руководитель финансово-экономической службы(Шаронова Надежда Александровна, Сертификат: 27C694C3E6CAC955FE2AEFC208CE3BD107893317, Действителен: с 02.02.2022 по 02.05.2023),Руководитель(Шилов Михаил Валерьевич, Сертификат: 00F722DEDE54ED01A92E32A786CD28B791, Действителен: с 15.04.2022 по 09.07.2023)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5AECAD5C774A2940F720856573884B59F052547F3069AA8AD9F15E3F424AD1A3BD09642AD4776BP0WDP" TargetMode="External"/><Relationship Id="rId3" Type="http://schemas.openxmlformats.org/officeDocument/2006/relationships/hyperlink" Target="consultantplus://offline/ref=A31EADBB0F21943F0416AA710D574E6A9810540F962CC952A632599E7045F54050BA7B7CD8857877I4n5K" TargetMode="External"/><Relationship Id="rId4" Type="http://schemas.openxmlformats.org/officeDocument/2006/relationships/hyperlink" Target="consultantplus://offline/ref=A31EADBB0F21943F0416AA710D574E6A9810540F962CC952A632599E7045F54050BA7B7CD8857873I4n1K" TargetMode="External"/><Relationship Id="rId5" Type="http://schemas.openxmlformats.org/officeDocument/2006/relationships/hyperlink" Target="consultantplus://offline/ref=0DCD42CB7E9CF3AFA6BD12A59C4CD7D363B2339D48BB8BACF2211CF90F5F045A860157E379062FE6d1C1L" TargetMode="External"/><Relationship Id="rId6" Type="http://schemas.openxmlformats.org/officeDocument/2006/relationships/hyperlink" Target="consultantplus://offline/ref=0DCD42CB7E9CF3AFA6BD12A59C4CD7D363B2339D48BB8BACF2211CF90F5F045A860157E379062EE2d1C6L" TargetMode="External"/><Relationship Id="rId7" Type="http://schemas.openxmlformats.org/officeDocument/2006/relationships/hyperlink" Target="consultantplus://offline/ref=0DCD42CB7E9CF3AFA6BD12A59C4CD7D363B2339D48BB8BACF2211CF90F5F045A860157E67D00d2CAL" TargetMode="External"/><Relationship Id="rId8" Type="http://schemas.openxmlformats.org/officeDocument/2006/relationships/hyperlink" Target="consultantplus://offline/ref=2DB6446CD9D2C51844FE34C4DBA6D683173C07EB9E2BFEE2FB23567430F68DC0F4E4DB97F9DDDDF641F2B514BC145B05FF4E0BAD6DC2D4F5gEL5H" TargetMode="External"/><Relationship Id="rId9" Type="http://schemas.openxmlformats.org/officeDocument/2006/relationships/hyperlink" Target="https://login.consultant.ru/link/?req=doc&amp;base=LAW&amp;n=422742&amp;dst=102359&amp;field=134&amp;date=20.01.2023" TargetMode="External"/><Relationship Id="rId10" Type="http://schemas.openxmlformats.org/officeDocument/2006/relationships/hyperlink" Target="consultantplus://offline/ref=0DCD42CB7E9CF3AFA6BD12A59C4CD7D363B2339D48BB8BACF2211CF90F5F045A860157E379062FE6d1C1L" TargetMode="External"/><Relationship Id="rId11" Type="http://schemas.openxmlformats.org/officeDocument/2006/relationships/hyperlink" Target="consultantplus://offline/ref=5E73251B81A67C6BBA837F9F2DCD9D92EB94155AC1B82A2E519E1948925C9CD14D5B9CD4D33673CDDDA8344D4258493F39663C2426012E6EI5j7L" TargetMode="External"/><Relationship Id="rId12" Type="http://schemas.openxmlformats.org/officeDocument/2006/relationships/hyperlink" Target="consultantplus://offline/ref=F03E89C63716C7FD2FDDC1138A97C638DAD6B59BE23A8B1F33C9060EC9A31658F336BE896A47B34D7662337D46EA58DE325C465D2BBDE1B0P5R2J" TargetMode="External"/><Relationship Id="rId13" Type="http://schemas.openxmlformats.org/officeDocument/2006/relationships/hyperlink" Target="consultantplus://offline/ref=70F25BF09D3A5BBD31E4952A9B474FDD089C7C0ABC1109052E2FC747A6BC51EB55736930D254FB86F4B4280A3A96D1123414F3291E57A0FD67xBO" TargetMode="External"/><Relationship Id="rId14" Type="http://schemas.openxmlformats.org/officeDocument/2006/relationships/hyperlink" Target="consultantplus://offline/ref=B95AECAD5C774A2940F720856573884B59F052547F3069AA8AD9F15E3F424AD1A3BD09642AD4746EP0W2P" TargetMode="External"/><Relationship Id="rId15" Type="http://schemas.openxmlformats.org/officeDocument/2006/relationships/hyperlink" Target="consultantplus://offline/ref=B95AECAD5C774A2940F720856573884B59F052547F3069AA8AD9F15E3F424AD1A3BD09642AD4746EP0W2P" TargetMode="External"/><Relationship Id="rId16" Type="http://schemas.openxmlformats.org/officeDocument/2006/relationships/hyperlink" Target="consultantplus://offline/ref=B95AECAD5C774A2940F720856573884B59F052547F3069AA8AD9F15E3F424AD1A3BD09642AD4746EP0W2P" TargetMode="External"/><Relationship Id="rId17" Type="http://schemas.openxmlformats.org/officeDocument/2006/relationships/hyperlink" Target="consultantplus://offline/ref=B95AECAD5C774A2940F720856573884B5 9F052547F3069AA8AD9F15E3F424AD1A3BD09642AD4776AP0WCP" TargetMode="External"/><Relationship Id="rId18" Type="http://schemas.openxmlformats.org/officeDocument/2006/relationships/hyperlink" Target="consultantplus://offline/ref=F03E89C63716C7FD2FDDC1138A97C638DAD6B59BE23A8B1F33C9060EC9A31658F336BE896A47B34D7662337D46EA58DE325C465D2BBDE1B0P5R2J" TargetMode="External"/><Relationship Id="rId19" Type="http://schemas.openxmlformats.org/officeDocument/2006/relationships/hyperlink" Target="consultantplus://offline/ref=F03E89C63716C7FD2FDDC1138A97C638DAD6B59BE23A8B1F33C9060EC9A31658F336BE896A47B34D7662337D46EA58DE325C465D2BBDE1B0P5R2J" TargetMode="External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43:00Z</dcterms:created>
  <dc:creator>Шаронова Н.А.</dc:creator>
  <dc:description/>
  <cp:keywords/>
  <dc:language>en-US</dc:language>
  <cp:lastModifiedBy>Шаронова Н.А.</cp:lastModifiedBy>
  <dcterms:modified xsi:type="dcterms:W3CDTF">2023-03-27T13:43:00Z</dcterms:modified>
  <cp:revision>2</cp:revision>
  <dc:subject/>
  <dc:title/>
</cp:coreProperties>
</file>