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265"/>
        <w:gridCol w:w="1384"/>
        <w:gridCol w:w="1561"/>
      </w:tblGrid>
      <w:tr>
        <w:trPr>
          <w:trHeight w:val="270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2 г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2</w:t>
            </w:r>
          </w:p>
        </w:tc>
      </w:tr>
      <w:tr>
        <w:trPr>
          <w:trHeight w:val="300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16279027</w:t>
            </w:r>
          </w:p>
        </w:tc>
      </w:tr>
      <w:tr>
        <w:trPr>
          <w:trHeight w:val="195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ппарат Уполномоченного по правам человека в Мурман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880</w:t>
            </w:r>
          </w:p>
        </w:tc>
      </w:tr>
      <w:tr>
        <w:trPr>
          <w:trHeight w:val="280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убъекта РФ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7701000</w:t>
            </w:r>
          </w:p>
        </w:tc>
      </w:tr>
      <w:tr>
        <w:trPr>
          <w:trHeight w:val="315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Бюджетная отчетность  Аппарата Уполномоченного по правам человека в Мурманской области (далее – Аппарата) по состоянию на 01.01.2022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с учетом требований письма Министерства финансов Мурманской области от 14.01.2022 № 02-109/66-МС «О дополнительных критериях по раскрытию информации при составлении и представлении годовой консолидированной отчетности, годовой консолидированной бухгалтерской государственных бюджетных и автономных учреждений главными администраторами средств областного бюджета за 2021 год» в сроки, установленные  приказом Министерства финансов Мурманской области от 27.12.2021 № 147Н «О сроках представления главными распорядителями средств областного бюджета, главными администраторами доходов областного бюджета, главными администраторами источников финансирования дефицита областного бюджета сводной месячной, квартальной и годовой бюджетной отчетности, сводной квартальной и годовой бухгалтерской отчетности областных бюджетных и автономных учреждений в 2022 году» в соответствии с регламентом о порядке и условиях обмена информацией в электронной форме между Министерством финансов Мурманской области и главными распорядителями средств областного бюджета (главными администраторами источников финансирования дефицита областного бюджета) в информационной системе «Бюджет-Web» (Бюджет –СМАРТ Про») при исполнении областного бюджета, утвержденным приказом Министерства финансов Мурманской области от 06.05.2015 № 36н с использованием электронной подпис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1. «Организационная структура субъекта бюджетной отчетно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 количестве подведомственных учрежде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61)</w:t>
        </w:r>
      </w:hyperlink>
      <w:r>
        <w:rPr>
          <w:rFonts w:cs="Times New Roman" w:ascii="Times New Roman" w:hAnsi="Times New Roman"/>
          <w:sz w:val="28"/>
        </w:rPr>
        <w:t xml:space="preserve"> (с учетом требований письма Министерства финансов Мурманской области от 14.01.2022 № 02-109/66-М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лное наименование: Аппарат Уполномоченного по правам человека в Мурманской области является государственным органом Мурма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Юридический и почтовый адреса: 183025, г. Мурманск, ул. Карла Маркса, д. 25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НН 5190022707; КПП 519001001; ОГРН 1135190007710; ОКПО 16279027; ОКТМО 47701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рганизационно-правовая форма (ОКОПФ 75204) - казенное учреж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ппарат действует на основании Положения об Аппарате Уполномоченного по правам человека в Мурманской области, утвержденного приказом Уполномоченного по правам человека в Мурманской области     от 25.09.2020    № 16-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ппарат Уполномоченного по правам человека в Мурманской области является государственным органом Мурма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новными целями и задачами деятельности Аппарата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1.       Юридическое обеспечение деятельности Уполномоченного по правам человека в Мурманской области (далее Уполномоченного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2.       Организационное обеспечение деятельности Уполномоченног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3.       Научно-аналитическое обеспечение деятельности Уполномоченног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4.       Информационно-справочное обеспечение деятельности Уполномочен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ппарат наделен бюджетными полномочиями главного распорядителя бюджетных средств, получателя бюджетных средств, главного администратора доходов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ппарат Уполномоченного по правам человека в Мурманской области является юридическим лицом, имеет гербовую печать, иные печати, штампы и бланки установленного образца и счета, открываемы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дведомственных учреждений, предприятий и обособленных подразделений не име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УФК по Мурманской области Аппарату откры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лицевой счет главного распорядителя (распорядителя) бюджетных средств (01492200350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лицевой счет получателя бюджетных средств (03492200350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лицевой счет администратора доходов бюджета (04492200350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Банковских счетов в кредитных организациях Аппарат не име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Бюджетный учет ведется Консультантом Шароновой Надеждой Александров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2 «Результаты деятельности субъекта бюджетной отчетности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нформация о результатах деятель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ппарат Уполномоченного по правам человека в Мурманской области возглавляет Уполномоченный по правам человека в Мурманской области. Структурных подразделений Аппарат не име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ппаратом за 2021 год была проделана следующая рабо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ступило 936 обращений граждан, из них письменных 230, устных 41, телефонных 66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уществлен прием граждан Мурманской области и находящихся на территории Мурманской области иностранных граждан и лиц без гражданства на предмет рассмотрения жалоб на нарушение их прав в количестве 19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Дано 230 ответов на письменные жалобы граждан Мурманской области и находящихся на территории Мурманской области иностранных граждан и лиц без гражданства на нарушение их прав, проведены 706 консультаций и устных разъяс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уществлено 262 случаев взаимодействий с органами государственной власти Мурманской области, органами местного самоуправления Мурманской области по обращениям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оведено 21 выездных проверок в связи с обращениями граждан Мурманской области и находящихся на территории Мурманской области иностранных граждан и лиц без гражданства с жалобами на нарушение 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оведены 88 мероприятий Уполномоченного со студентами, школьниками в рамках правового просвещения по правам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дписано 11 соглашений о взаимодейств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несено 3 вопросов (предложений) на обсуждение (рассмотрение) в Правительство Мурманской области и Мурманскую областную Ду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Для достижения показателей результативности деятельности Аппаратом используются следующие ресурс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штатная численность – 5 человек, в том числе 1 – замещающий государственную должность Мурманской области, 3 госслужащих и 1 работник, замещающий должность, не являющуюся должностью государственной гражданской служб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балансовая стоимость имущества составляет 880 733,58 рублей (машины и оборудование, производственный и хозяйственный инвентарь), недвижимого имущества на балансе Аппарата не числитс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бюджетные расходы – 9776 637,6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бъем закупок товаров, работ и услуг для обеспечения деятельности – 569 874,5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Для повышения эффективности расходования бюджетных средств приняты следующие ме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птимизированы расходы на текущее содержание, в том числе сокращены служебные командиров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уществлено управление государственными закупками в рамках функционирования контрактной службы: формируется план-график, осуществляется внутренний контроль за соблюдением законодательства по закупкам, сэкономлены бюджетные средства по результатам закупок малого объема с использованием специализированной электронной площадки (модуля «малые закупки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За 2021 год 4 сотрудника прошли курсы повышения квалификации по программам: "Бухгалтер госсектора: Последние изменения в бухгалтерском учете, отчетности и налогообложении в 2021 году",  "Контрактная система в сфере закупок товаров, работ услуг для государственных (муниципальных) нужд (для контрактных управляющих)", "Организация правого просвещения в субъектах Российской Федерации", "Специалист в области охраны труда", "Специалисты служб охраны труда, работники, на которых работодателем возложены обязанности организации работы по охране труда", приняли участие в семинарах, вебина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спользование для обучения сотрудников онлайн-вебинаров позволило оптимизировать расходы на обу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ппарат в полном объеме обеспечен основными фондами в части компьютерной техники, оргтехники, мебели, а также материальными запасами, что позволяет сотрудникам эффективно организовать процесс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нвентаризация активов и обязательств в Аппарате проводится ежегодно, перед составлением годовой отчетности для обеспечения достоверности данных бухгалтерского учета и показателей годовой бюджетной отче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 2022 года перед подписанием бюджетной годовой отчетности проводится аудиторское мероприятие внутреннего финансового аудита Аппарата с целью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ппарату Законом Мурманской области от 24.12.2020 № 2585-01-ЗМО «Об областном бюджете на 2021 год и на плановый период 2022 и 2023 годов» (с учетом изменений от 29.10.2021 № 2682-01-ЗМО) (далее – Закон о бюджете на 2021 год) утвержден объем бюджетных ассигнований в сумме 9 697 233,73 рублей; бюджетная роспись Аппарата на конец отчетного периода – 9 810 437,98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тклонения между показателями сводной бюджетной росписи областного бюджета и Закона об областном бюджете на 2021 год составляют113 204,25 рублей, в том числе: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+ 24 802,69 рублей – выделением средств на реализации статьи 46 Закона Мурманской области от 13.10.2005 № 660-01-ЗМО - в связи с выплатой денежной компенсации за все неиспользованные отпуска при увольнении государственному гражданскому служащему Мурманской области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+ 80 911,16 рублей – выделением средств на реализации статьи 8 Закона Мурманской области от 07.07.2005 № 652-01-ЗМО – в связи с выплатой лицу, замещавшему государственную должность Мурманской области, единовременной материальной помощи государственному гражданскому служащему Мурманской области в случае гибели (смерти) членов его семьи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+ 7 490,40 рублей – выделением средств на оплату страховых взносов на выплаты по оплате труд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бъем кассовых расходов за 2021 год составил 9 776 637,60 рублей,  или 99,7 % от уточненных бюджетных назнач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ичинами неполного планового исполнения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33 800,38 рублей – оптимизация расходов на текущее содержание Аппарата, в том числе за счет экономии средств, предусмотренных: на компенсацию расходов по проезду к месту проведения отдыха и обратно – 10 853,40 рублей, на оплату командировочных расходов – 1 051,55 рублей, по страховым взносам в связи с превышением размера начисленной заработной платы над установленной предельной величиной базы для начисления страховых взносов – 16 772,8  рублей, а также не возможностью оплаты за услуги связи за декабрь за счет средств текущего года – 5 106,79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равнению с аналогичным периодом предыдущего года объем кассовых расходов (за 2020 год – 9 128 431,57 рублей) увеличился на 648 206,03 рублей, или 7,1 %, что обусловле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увеличением расходов на текущее содержание (в т.ч. на выплату заработной платы, страховых взносов на зарплату, командировочных расходов, услуг связи, расходов, связанных с профилактикой коронавирусной инфекции, изменением цен на сопровождение программных продуктов, компенсаций расходов на оплату стоимости проезда и провоза багажа к месту использования отпуска (отдых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б исполнении текстовых статей закона (решения) о бюдже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Таблица № 3)</w:t>
        </w:r>
      </w:hyperlink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б исполнении бюджет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64)</w:t>
        </w:r>
      </w:hyperlink>
      <w:r>
        <w:rPr>
          <w:rFonts w:cs="Times New Roman" w:ascii="Times New Roman" w:hAnsi="Times New Roman"/>
          <w:sz w:val="28"/>
        </w:rPr>
        <w:t>;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огласно приказу Министерства финансов Мурманской области от 07.02.2019 № 15н «О закреплении кода классификации доходов бюджетов за главным администратором доходов областного бюджета - исполнительным органом государственной власти Мурманской области» за Аппаратом закреплены права Администратора доходов областного бюджета по главе 880 «Аппарат Уполномоченного по правам человека в Мурман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ппаратом получен доход по КБК: 880 1 13 02992 02 0420 130 «Прочие доходы от компенсации затрат бюджетов субъектов Российской Федерации» (прочие доходы от компенсации затрат областного бюджета) – возврат дебиторской задолженности от ФГУП «Почта России»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нформация о реализации целевых программ</w:t>
      </w:r>
    </w:p>
    <w:p>
      <w:pPr>
        <w:pStyle w:val="Normal"/>
        <w:spacing w:before="280" w:after="280"/>
        <w:ind w:firstLine="85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руб.</w:t>
      </w:r>
    </w:p>
    <w:tbl>
      <w:tblPr>
        <w:tblW w:w="145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693"/>
        <w:gridCol w:w="2916"/>
        <w:gridCol w:w="2093"/>
        <w:gridCol w:w="1407"/>
        <w:gridCol w:w="1270"/>
        <w:gridCol w:w="1193"/>
      </w:tblGrid>
      <w:tr>
        <w:trPr/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ГП /непрограммная деятельност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целевой статьи расходов</w:t>
              <w:br/>
              <w:t>по бюджетной классификации (непрограммная деятельность)</w:t>
            </w:r>
          </w:p>
        </w:tc>
        <w:tc>
          <w:tcPr>
            <w:tcW w:w="2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Утверждено бюджетной росписью, с учетом изменений,</w:t>
              <w:br/>
              <w:t>руб.</w:t>
            </w:r>
          </w:p>
        </w:tc>
        <w:tc>
          <w:tcPr>
            <w:tcW w:w="2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Исполнено, руб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Не исполнено, руб.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% исполнения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ричины отклонений</w:t>
            </w:r>
          </w:p>
        </w:tc>
      </w:tr>
      <w:tr>
        <w:trPr/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Непрограммная деятельность Уполномоченного по правам человека в Мурманской област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2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 810 437,9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 776 637,6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 800,38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959" w:firstLine="85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6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b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Аппаратом приняты бюджетные обязательства по расходам на сумму 9 781 461,01 рублей, денежные обязательства на сумму 9 776 7637,60 рублей в пределах утвержденного на финансовый год объема бюджетных ассигнований и лимитов бюджетных обязательст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Денежные обязательства исполнены на 100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Бюджетные обязательства не исполнены на сумму 4 823,41 рублей в связи с невозможностью оплаты за услуги связи за декабрь 2021 года за счет средств отчет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ппаратом приняты отложенные обязательства на иные очередные годы (за пределами планового периода) на сумму созданного резерва на оплату отпусков на 493 965,58 рублей, на сумму начисленных страховых взносов в рамках созданного резерва на оплату отпусков 489 902,07 рублей, а также на 4 063,51 рублей на сумму кредиторской задолженности за услуги связи за декабрь 2021 - по поступившим в январе 2022 года ак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Доля обоснованных бюджетных ассигнований в общем объеме расходов областного бюджета составляет 100 %.</w:t>
      </w: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Бюджетные обязательства сверх доведенных лимитов бюджетных обязательств не принимал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 движении нефинансовых активо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68)</w:t>
        </w:r>
      </w:hyperlink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по дебиторской и кредиторской задолженност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69)</w:t>
        </w:r>
      </w:hyperlink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б изменении остатков валюты баланса </w:t>
      </w:r>
      <w:r>
        <w:rPr>
          <w:rFonts w:cs="Times New Roman" w:ascii="Times New Roman" w:hAnsi="Times New Roman"/>
          <w:sz w:val="28"/>
          <w:u w:val="single"/>
        </w:rPr>
        <w:t>(ф. 0503173)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 принятых и неисполненных обязательствах получателя бюджетных средст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75)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Пояснения к формам бюджетной отчетности за 2021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4.1.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30)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разделе III. «Обязательства» Баланса по строке 520 «Резервы предстоящих расходов (040160000)» отражены следующие показате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остоянию на 1 января 2022 года в сумме 489 902,07 рублей сформирован резерв предстоящих расходов на оплату отпусков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по выплатам работникам в сумме 384 787,05 руб., в т. ч. по КБ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01139950000010121211 – 384 787,05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по страховым взносам в сумме 105 115,02 руб., в т. ч. по КБ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01139950000010129213 – 105 115,02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4.2. Сведения по дебиторской и кредиторской задолженност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69)</w:t>
        </w:r>
      </w:hyperlink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Дебиторская задолженность по Аппарату составляет 25 557,16 рублей, в том числе - в виде остатков по счету 1 209 00 000 «Расчеты по ущербу, имуществу и иным доходам» - УФПС МО – филиал АО «Почта России» 3 086,56 рублей, в том числе нереальная к взысканию - 0 тыс. рублей - по сравнению с показателями  2020 года наблюдается увеличение задолженности на 609,56 рублей, или на 24,6 %; и в виде остатков по счету 1 208 00 000 «Расчеты с подотчетными лицами» - по авансу работнику Аппарата на оплату расходов на оплату стоимости проезда к месту проведения отпуска и обратно по сроку представления отчета 12.01.2022 – 22 470,60 рублей, в том числе нереальная к взысканию - 0 тыс. рублей -  по сравнению с показателями 2020 года наблюдается увеличение задолженности на 22 470,60 рублей, или на 100,0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Текущая кредиторская задолженность Аппарата в виде остатков по счетам 1 302 00 000 «Расчеты по принятым обязательствам» составляет: 4 063,51 рублей - ПАО «Ростелеком», в том числе нереальная к взысканию - 0 рублей. Акты выполненных работ за услуги связи за декабрь 2021, поступили в Аппарат в январе 2022 - не позднее сроков сдачи годовой отчетности - отражены в учете  31 декабря отчетного финансового года. По сравнению с предыдущим годом текущая кредиторская задолженность увеличилась на 346,89 рублей, или на 9,3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4.3. Сведения об изменении остатков валюты баланса </w:t>
      </w:r>
      <w:r>
        <w:rPr>
          <w:rFonts w:cs="Times New Roman" w:ascii="Times New Roman" w:hAnsi="Times New Roman"/>
          <w:sz w:val="28"/>
          <w:u w:val="single"/>
        </w:rPr>
        <w:t>(ф. 0503173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 состоянию на 1 января 2022 года отражены следующие показате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части 1. «Изменение остатков валюты баланса» в разделе I. «Нефинансовые активы» Сведений по строке 100 «Права пользования активами (011100000)** (остаточная стоимость), всего» - в сумме 116 686,11 рублей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в справке 3 «Изменение по забалансовым счетам» Сведений по строке 010  «Имущество, полученное в пользование» - в сумме  116 686,11 рублей -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перевод на балансовый учет неисключительных прав с неопределенным сроком полезного использования с забалансового счета 01 "Имущество, полученное в пользование" в связи с началом применения Федеральног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стандарта</w:t>
        </w:r>
      </w:hyperlink>
      <w:r>
        <w:rPr>
          <w:rFonts w:cs="Times New Roman" w:ascii="Times New Roman" w:hAnsi="Times New Roman"/>
          <w:sz w:val="28"/>
        </w:rPr>
        <w:t xml:space="preserve"> № 181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5 «Прочие вопросы деятельности субъекта бюджетной отчет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5.1. В соответствии с заключением проведенного аудиторского мероприятия внутреннего финансового аудита Аппарата от 24.01.2021 бюджетная отчетность  за 2021 год оценена как достоверн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5.2. В состав бюджетной отчетности за отчетный период также включены следующие формы отчетности с отсутствием числовых значений показате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ведения о проведении инвентаризации 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Таблица № 6</w:t>
        </w:r>
      </w:hyperlink>
      <w:r>
        <w:rPr>
          <w:rFonts w:cs="Times New Roman" w:ascii="Times New Roman" w:hAnsi="Times New Roman"/>
          <w:sz w:val="28"/>
        </w:rPr>
        <w:t>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б исполнении мероприятий в рамках целевых програм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66)</w:t>
        </w:r>
      </w:hyperlink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ведения о целевых иностранных кредитах (ф. 0503167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ведения о финансовых вложениях получателя бюджетных средств, администратора источников финансирования дефицита бюджета (ф. 0503171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ведения о государственном (муниципальном) долге, предоставленных бюджетных кредитах (ф. 0503172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б остатках денежных средств на счетах получателя бюджетных средст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78)</w:t>
        </w:r>
      </w:hyperlink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Сведения о вложениях в объекты недвижимого имущества, объектах незавершенного строительства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90)</w:t>
        </w:r>
      </w:hyperlink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ведения об исполнении судебных решений по денежным обязательствам бюджета (ф. 0503296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324)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5.3. Сведения о проведении инвентаризаций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Таблица № 6)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огласно приказа от 15.12.2021 № 42-ОД в Аппарате для обеспечения контроля за сохранностью активов и обязательств, организации бюджетного и аналитического учета, обеспечения достоверности данных бухгалтерского учета и показателей годовой бюджетной отчетности проведена инвентаризации активов и обязательств с 11.01.2022 по 18.01.2022. Инвентаризационной комиссией признаков обесценения объектов нефинансовых активов не выявлено, по результатам инвентаризации расхождений не выявлено, Сведения о проведении инвентаризации (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Таблица № 6</w:t>
        </w:r>
      </w:hyperlink>
      <w:r>
        <w:rPr>
          <w:rFonts w:cs="Times New Roman" w:ascii="Times New Roman" w:hAnsi="Times New Roman"/>
          <w:sz w:val="28"/>
        </w:rPr>
        <w:t>) не заполня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5.4. В состав бюджетной отчетности за отчетный период не включены следующие формы отчетности в ввиду отсутствия числовых значений показате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правки по консолидируемым расчетам (ф. 0503125) по счетам: 1 205 51 000, 1 205 51 561, 1 205 51 661, 1 205 61 000, 1 205 61 561, 1 205 61 661, 1 206 51 000, 1 206 51 561, 1 206 51 661, 1 206 61 000, 1 206 61 561, 1 206 61 661, 1 207 11 000, 1 207 11 541, 1 207 11 641, 1 207 21 000, 1 207 21 541, 1 207 21 641, 1 207 31 000, 1 207 31 541, 1 207 31 641, 1 301 11 000, 1 301 11 710, 1 301 11 810, 1 301 12 000, 1 301 12 710, 1 301 12 810, 1 301 13 000, 1 301 13 710, 1 301 13 810, 1 302 51 000, 1 302 51 831, 1 303 05 000, 1 303 05 731, 1 303 05 831, 1 304 04 000, 1 304 06 000, 1 401 10 151, 1 401 10 161, 1 401 10 189, 1 401 10 191, 1 401 10 195, 1 401 20 241, 1 401 20 251, 1 401 20 281, 1 401 20 261, 1 401 40 151, 1 401 40 16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5.5. В состав бюджетной отчетности за отчетный период не включены следующие формы отчетности (с учетом требований письма Министерства финансов Мурманской области от 14.01.2022 № 02-109/66-МС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ведения о направлениях деятельности в соответствии с требованиями письма (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Таблица № 1</w:t>
        </w:r>
      </w:hyperlink>
      <w:r>
        <w:rPr>
          <w:rFonts w:cs="Times New Roman" w:ascii="Times New Roman" w:hAnsi="Times New Roman"/>
          <w:sz w:val="28"/>
        </w:rPr>
        <w:t>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б основных положениях учетной политики (Таблица № 4).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717"/>
        <w:gridCol w:w="1523"/>
      </w:tblGrid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илов Михаил Валерьевич</w:t>
            </w:r>
          </w:p>
        </w:tc>
      </w:tr>
      <w:tr>
        <w:trPr>
          <w:trHeight w:val="28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аронова Надежда Александровна</w:t>
            </w:r>
          </w:p>
        </w:tc>
      </w:tr>
      <w:tr>
        <w:trPr>
          <w:trHeight w:val="281" w:hRule="atLeast"/>
        </w:trPr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аронова Надежда Александровна</w:t>
            </w:r>
          </w:p>
        </w:tc>
      </w:tr>
      <w:tr>
        <w:trPr>
          <w:trHeight w:val="281" w:hRule="atLeast"/>
        </w:trPr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25.01.2022</w:t>
        <w:br/>
        <w:t xml:space="preserve">Главный бухгалтер(Шаронова Надежда Александровна, Сертификат: 2B75160342D861A2818A57B72A8C3F57363808F5, Действителен: с 04.12.2020 по 04.03.2022),Руководитель финансово-экономической службы(Шаронова Надежда Александровна, Сертификат: 2B75160342D861A2818A57B72A8C3F57363808F5, Действителен: с 04.12.2020 по 04.03.2022),Руководитель(Шилов Михаил Валерьевич, Сертификат: 7D3A3CD66C1BD7BF47F63C925AEDCB9CD6114B67, Действителен: с 12.02.2021 по 12.05.2022)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5AECAD5C774A2940F720856573884B59F052547F3069AA8AD9F15E3F424AD1A3BD09642AD4776BP0WDP" TargetMode="External"/><Relationship Id="rId3" Type="http://schemas.openxmlformats.org/officeDocument/2006/relationships/hyperlink" Target="consultantplus://offline/ref=A31EADBB0F21943F0416AA710D574E6A9810540F962CC952A632599E7045F54050BA7B7CD8857877I4n5K" TargetMode="External"/><Relationship Id="rId4" Type="http://schemas.openxmlformats.org/officeDocument/2006/relationships/hyperlink" Target="consultantplus://offline/ref=A31EADBB0F21943F0416AA710D574E6A9810540F962CC952A632599E7045F54050BA7B7CD8857873I4n1K" TargetMode="External"/><Relationship Id="rId5" Type="http://schemas.openxmlformats.org/officeDocument/2006/relationships/hyperlink" Target="consultantplus://offline/ref=0DCD42CB7E9CF3AFA6BD12A59C4CD7D363B2339D48BB8BACF2211CF90F5F045A860157E379062FE6d1C1L" TargetMode="External"/><Relationship Id="rId6" Type="http://schemas.openxmlformats.org/officeDocument/2006/relationships/hyperlink" Target="consultantplus://offline/ref=0DCD42CB7E9CF3AFA6BD12A59C4CD7D363B2339D48BB8BACF2211CF90F5F045A860157E379062EE2d1C6L" TargetMode="External"/><Relationship Id="rId7" Type="http://schemas.openxmlformats.org/officeDocument/2006/relationships/hyperlink" Target="consultantplus://offline/ref=0DCD42CB7E9CF3AFA6BD12A59C4CD7D363B2339D48BB8BACF2211CF90F5F045A860157E67D00d2CAL" TargetMode="External"/><Relationship Id="rId8" Type="http://schemas.openxmlformats.org/officeDocument/2006/relationships/hyperlink" Target="consultantplus://offline/ref=2DB6446CD9D2C51844FE34C4DBA6D683173C07EB9E2BFEE2FB23567430F68DC0F4E4DB97F9DDDDF641F2B514BC145B05FF4E0BAD6DC2D4F5gEL5H" TargetMode="External"/><Relationship Id="rId9" Type="http://schemas.openxmlformats.org/officeDocument/2006/relationships/hyperlink" Target="consultantplus://offline/ref=5E73251B81A67C6BBA837F9F2DCD9D92EB94155AC1B82A2E519E1948925C9CD14D5B9CD4D33673CDDDA8344D4258493F39663C2426012E6EI5j7L" TargetMode="External"/><Relationship Id="rId10" Type="http://schemas.openxmlformats.org/officeDocument/2006/relationships/hyperlink" Target="consultantplus://offline/ref=0D72C075B66710646A05ED1BB1342C0A2976C8C5D55C5B3D4FAB06A9C3313E33873606DD3F63970BCB614EBE46C14164C72A391B42C7863AEAu9K" TargetMode="External"/><Relationship Id="rId11" Type="http://schemas.openxmlformats.org/officeDocument/2006/relationships/hyperlink" Target="consultantplus://offline/ref=F03E89C63716C7FD2FDDC1138A97C638DAD6B59BE23A8B1F33C9060EC9A31658F336BE896A47B34D7662337D46EA58DE325C465D2BBDE1B0P5R2J" TargetMode="External"/><Relationship Id="rId12" Type="http://schemas.openxmlformats.org/officeDocument/2006/relationships/hyperlink" Target="consultantplus://offline/ref=70F25BF09D3A5BBD31E4952A9B474FDD089C7C0ABC1109052E2FC747A6BC51EB55736930D254FB86F4B4280A3A96D1123414F3291E57A0FD67xBO" TargetMode="External"/><Relationship Id="rId13" Type="http://schemas.openxmlformats.org/officeDocument/2006/relationships/hyperlink" Target="consultantplus://offline/ref=B95AECAD5C774A2940F720856573884B59F052547F3069AA8AD9F15E3F424AD1A3BD09642AD4746EP0W2P" TargetMode="External"/><Relationship Id="rId14" Type="http://schemas.openxmlformats.org/officeDocument/2006/relationships/hyperlink" Target="consultantplus://offline/ref=B95AECAD5C774A2940F720856573884B59F052547F3069AA8AD9F15E3F424AD1A3BD09642AD4746EP0W2P" TargetMode="External"/><Relationship Id="rId15" Type="http://schemas.openxmlformats.org/officeDocument/2006/relationships/hyperlink" Target="consultantplus://offline/ref=B95AECAD5C774A2940F720856573884B59F052547F3069AA8AD9F15E3F424AD1A3BD09642AD4746EP0W2P" TargetMode="External"/><Relationship Id="rId16" Type="http://schemas.openxmlformats.org/officeDocument/2006/relationships/hyperlink" Target="consultantplus://offline/ref=B95AECAD5C774A2940F720856573884B5 9F052547F3069AA8AD9F15E3F424AD1A3BD09642AD4776AP0WCP" TargetMode="External"/><Relationship Id="rId17" Type="http://schemas.openxmlformats.org/officeDocument/2006/relationships/hyperlink" Target="consultantplus://offline/ref=F03E89C63716C7FD2FDDC1138A97C638DAD6B59BE23A8B1F33C9060EC9A31658F336BE896A47B34D7662337D46EA58DE325C465D2BBDE1B0P5R2J" TargetMode="External"/><Relationship Id="rId18" Type="http://schemas.openxmlformats.org/officeDocument/2006/relationships/hyperlink" Target="consultantplus://offline/ref=F03E89C63716C7FD2FDDC1138A97C638DAD6B59BE23A8B1F33C9060EC9A31658F336BE896A47B34D7662337D46EA58DE325C465D2BBDE1B0P5R2J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16:00Z</dcterms:created>
  <dc:creator>MINFIN51\система</dc:creator>
  <dc:description/>
  <cp:keywords/>
  <dc:language>en-US</dc:language>
  <cp:lastModifiedBy>Шаронова Н.А.</cp:lastModifiedBy>
  <dcterms:modified xsi:type="dcterms:W3CDTF">2022-04-07T06:16:00Z</dcterms:modified>
  <cp:revision>2</cp:revision>
  <dc:subject/>
  <dc:title/>
</cp:coreProperties>
</file>